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513533261"/>
            <w:bookmarkStart w:id="1" w:name="__Fieldmark__0_2513533261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513533261"/>
            <w:bookmarkStart w:id="3" w:name="__Fieldmark__1_2513533261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513533261"/>
            <w:bookmarkStart w:id="5" w:name="__Fieldmark__2_2513533261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513533261"/>
            <w:bookmarkStart w:id="7" w:name="__Fieldmark__3_2513533261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513533261"/>
            <w:bookmarkStart w:id="9" w:name="__Fieldmark__4_2513533261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513533261"/>
            <w:bookmarkStart w:id="11" w:name="__Fieldmark__5_2513533261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513533261"/>
            <w:bookmarkStart w:id="13" w:name="__Fieldmark__6_2513533261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513533261"/>
            <w:bookmarkStart w:id="15" w:name="__Fieldmark__7_2513533261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2513533261"/>
            <w:bookmarkStart w:id="17" w:name="__Fieldmark__8_2513533261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2513533261"/>
            <w:bookmarkStart w:id="19" w:name="__Fieldmark__9_2513533261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0" w:name="__Fieldmark__10_2513533261"/>
            <w:bookmarkStart w:id="21" w:name="__Fieldmark__10_2513533261"/>
            <w:bookmarkEnd w:id="2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Alessandra Rotunno</cp:lastModifiedBy>
  <cp:lastPrinted>2012-04-18T11:51:00Z</cp:lastPrinted>
  <dcterms:modified xsi:type="dcterms:W3CDTF">2016-04-29T10:42:00Z</dcterms:modified>
  <cp:revision>38</cp:revision>
  <dc:subject/>
  <dc:title/>
</cp:coreProperties>
</file>